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б особенностях проведения наблюдения за соблюдением обязательных требований при осуществлении государственного эколог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ый экологический контроль осуществляется посредством проведения, в том числе, наблюдения за соблюдением обязательных требований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блюдение за соблюдением обязательных требований проводится без взаимодействия с контролируемым лицом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ходе наблюдения за соблюдением обязательных требований проводится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наблюдения за соблюдением обязательных требований (мониторинга безопасности) сведения о причинении вреда (ущерба) или об угрозе причинения вреда (ущерба)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"О государственном контроле (надзоре) и муниципальном контроле в Российской Федерации"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5-04-10T16:45:00Z</cp:lastPrinted>
  <dcterms:modified xsi:type="dcterms:W3CDTF">2025-04-10T13:53:00Z</dcterms:modified>
  <cp:revision>65</cp:revision>
  <dc:subject/>
  <dc:title>УТВЕРЖДАЮ</dc:title>
</cp:coreProperties>
</file>